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dme for Guttenaffe's Jack-in-the-bo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RM/CORE Jack-in-the-box is a gift unit i made for GAJU. All i can say is try the unit i'm not hinting to what it can do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unit is property of Guttenaffe and you are using them on a license given that you meet the follow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rms for usag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You don't sell or make profit off this un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If you distribute these units you must include this readme f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You may edit these units but you must include and accredit me for my prior work on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If you wish to add these units to a webpage you will add a link to my home p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 You must have fun using them and enjoy all the fun that the game Total Annihilation give to me and all my frie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